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ШКОЛА 55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№1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ОБЩЕСТРОИТЕЛЬНЫЕ РАБОТЫ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3" w:name="Obosn"/>
      <w:bookmarkEnd w:id="3"/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4" w:name="SmPr"/>
      <w:bookmarkEnd w:id="4"/>
      <w:r>
        <w:rPr/>
        <w:t>99 999,99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5" w:name="FOT"/>
      <w:bookmarkEnd w:id="5"/>
      <w:r>
        <w:rPr/>
        <w:t>13987,6197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1 КВ. 2006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121"/>
        <w:gridCol w:w="1056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113"/>
        <w:gridCol w:w="1046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6" w:name="Tab"/>
            <w:bookmarkEnd w:id="6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53-0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обшивки  неоштукатуренно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сте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СН 15-01-05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лицовка поверхности стен гипсокартонными или гипсоволокнистыми листами одним слое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оверхности облиц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2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1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1,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6,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,2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2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4-001-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ерегородок с заделкой стыков водостойкой шпатлевкой для жилых и общественных зданий с обшивкой гипсокартонными листами в два слоя с изоляционной прокладкой, толщиной перегородки 136 м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ерегородо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73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6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82,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7,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8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3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39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0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6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,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2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5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3-905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дверны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0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1-94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обяные издел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п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6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8,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4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полнение наружных и внутренних дверных проемов отдельными элементами в деревянных рубленых стенах площадью проема до 2 м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проем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87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8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3-90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отна для блоков дверны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1,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15-04-005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0,81; ЭМ*1,06; ЗПМ*0,81; МАТ*0,99; ТЗ*0,81; ТЗМ*0,8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лучшенная окраска поливинилацетатными водоэмульсионными составами по сборным конструкциям, подготовленным под окраску сте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-2001 К ФЕР-2001 (ОЗП*0,81; ЭМ*1,06; ЗПМ*0,81; МАТ*0,99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0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4,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8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49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8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87,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3,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ТЕР ОЗП=1,15,ЭМ=1,25,ЗПМ=1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,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,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 перехода в цены 1 кв. 2006г. ОЗП=5,49,ЭМ=2,92,ЗПМ=5,49,МАТ=2,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46,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22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40,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44,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8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1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11,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86,00%*0,94 ФОТ (от 25,9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05,00%*0,846 ФОТ (от 5 888,4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0,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18,00%*0,846 ФОТ (от 8 073,1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9,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94,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70,00% ФОТ (от 25,97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55,00%*0,85 ФОТ (от 5 888,46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2,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63,00%*0,85 ФОТ (от 8 073,19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3,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745,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54,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99,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Составил </w:t>
      </w:r>
      <w:bookmarkStart w:id="7" w:name="Sost"/>
      <w:bookmarkEnd w:id="7"/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 w:val="24"/>
        </w:rPr>
      </w:pPr>
      <w:r>
        <w:rPr>
          <w:sz w:val="24"/>
        </w:rPr>
        <w:t xml:space="preserve">Проверил </w:t>
      </w:r>
      <w:bookmarkStart w:id="8" w:name="Prov"/>
      <w:bookmarkEnd w:id="8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5:16:00Z</dcterms:created>
  <dc:creator>Root</dc:creator>
  <dc:description/>
  <cp:keywords/>
  <dc:language>en-US</dc:language>
  <cp:lastModifiedBy>Root</cp:lastModifiedBy>
  <dcterms:modified xsi:type="dcterms:W3CDTF">2006-04-04T15:24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